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-test (8 vprašanj): DOBRI ELEKTRIČNI PREVODNIKI &amp; IZOLATORJI - perkolacija</w:t>
      </w:r>
    </w:p>
    <w:p>
      <w:pPr>
        <w:pStyle w:val="Normal"/>
        <w:jc w:val="both"/>
        <w:rPr/>
      </w:pPr>
      <w:r>
        <w:rPr/>
        <w:t>Ime in priimek: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as reševanja: 8 minut. Obkroži po 1 pravilen/najustreznejši odgovor na vsako vprašanje. Ker je časa malo, beri vprašanja in odgovore hitro in pozorno.</w:t>
      </w:r>
    </w:p>
    <w:p>
      <w:pPr>
        <w:pStyle w:val="Normal"/>
        <w:jc w:val="both"/>
        <w:rPr/>
      </w:pPr>
      <w:r>
        <w:rPr/>
      </w:r>
    </w:p>
    <w:tbl>
      <w:tblPr>
        <w:tblW w:w="8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4925"/>
      </w:tblGrid>
      <w:tr>
        <w:trPr>
          <w:trHeight w:val="300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32560" cy="204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0150" cy="1466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IKI V POMOČ: Vzporedna vezava (levo) in zaporedna vezava (desno). Oznake: A = ampermeter, V = voltmeter, X = žarnica ali kak drug uporn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1) Na akumulator je priključen upornik z majhnim uporom. Nato dodamo še en </w:t>
      </w:r>
      <w:r>
        <w:rPr>
          <w:b/>
          <w:sz w:val="28"/>
          <w:szCs w:val="28"/>
          <w:u w:val="single"/>
        </w:rPr>
        <w:t>vz</w:t>
      </w:r>
      <w:r>
        <w:rPr>
          <w:u w:val="single"/>
        </w:rPr>
        <w:t>poredno</w:t>
      </w:r>
      <w:r>
        <w:rPr/>
        <w:t xml:space="preserve"> vezan upornik z 10</w:t>
      </w:r>
      <w:r>
        <w:rPr>
          <w:vertAlign w:val="superscript"/>
        </w:rPr>
        <w:t>6</w:t>
      </w:r>
      <w:r>
        <w:rPr/>
        <w:t>-krat večjim uporom. Ali se tok skozi akumulator z dodanim upornikom kaj spremeni?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A) Ne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B) Da, zelo se poveč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C) Da, zelo se zmanjš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Č) Da, zelo malo se poveč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D) Da, zelo malo se zmanjš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) Na izvir električne napetosti je priključen upornik z majhnim uporom, med njim in eno od priključnih žic pa je tanka izolacijska plast. Ali teče skozi upornik kak tok?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A) Ne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B) Da, če je izolacijska plast tanjša od 1 mm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C) Da, če je izolacijska plast debelejša od 1 mm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Č) Da, če je upornik krajši od 1 cm, neodvisno od debeline izolacijske plasti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Č) Da, če je upornik krajši od 1 cm, izolacijska plast pa tanjša od 1 m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3) Dve žici enakih dimenzij, ena je iz slabšega, druga pa iz precej boljšega električnega prevodnika, zvežeš </w:t>
      </w:r>
      <w:r>
        <w:rPr>
          <w:u w:val="single"/>
        </w:rPr>
        <w:t>zaporedno</w:t>
      </w:r>
      <w:r>
        <w:rPr/>
        <w:t xml:space="preserve"> (eno za drugo) na isti izvir napetosti. Kako je s tokoma po žicah in padcema napetosti na njih?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A) Toka in padca napetosti sta enaka za obe žici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B) Pri žici iz slabšega prevodnika je tok manjši kot pri drugi, padec napetosti pa je večji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C) Pri žici iz slabšega prevodnika je tok večji kot pri drugi, padec napetosti pa je manjši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Č) Oba toka sta enaka, vendar je pri žici iz slabšega prevodnika manjši padec napetosti kot pri drugi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D) Oba padca napetosti sta enaka, vendar je pri žici iz slabšega prevodnika tok večji kot pri drugi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E) Oboje, tok in padec napetosti, je večje pri žici iz boljšega prevodnika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F) Oboje, tok in padec napetosti, je večje pri žici iz slabšega prevodnika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G) Nobeden od zgornjih odgovorov ni pravilen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4) Jantar je odličen električni izolator. Katera od spodnjih trditev je po tvojem resnična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) Specifični upor jantarja je 10</w:t>
      </w: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m, prevodnost pa 10</w:t>
      </w: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>/(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m)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B) Specifični upor jantarja je 10</w:t>
      </w:r>
      <w:r>
        <w:rPr>
          <w:sz w:val="20"/>
          <w:szCs w:val="20"/>
          <w:vertAlign w:val="superscript"/>
        </w:rPr>
        <w:t>–2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m, prevodnost pa 10</w:t>
      </w:r>
      <w:r>
        <w:rPr>
          <w:sz w:val="20"/>
          <w:szCs w:val="20"/>
          <w:vertAlign w:val="superscript"/>
        </w:rPr>
        <w:t>–21</w:t>
      </w:r>
      <w:r>
        <w:rPr>
          <w:sz w:val="20"/>
          <w:szCs w:val="20"/>
        </w:rPr>
        <w:t>/(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m)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C) Specifični upor jantarja je 10</w:t>
      </w: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m, prevodnost pa 10</w:t>
      </w:r>
      <w:r>
        <w:rPr>
          <w:sz w:val="20"/>
          <w:szCs w:val="20"/>
          <w:vertAlign w:val="superscript"/>
        </w:rPr>
        <w:t>–21</w:t>
      </w:r>
      <w:r>
        <w:rPr>
          <w:sz w:val="20"/>
          <w:szCs w:val="20"/>
        </w:rPr>
        <w:t>/(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m)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Č) Specifični upor jantarja je 10</w:t>
      </w:r>
      <w:r>
        <w:rPr>
          <w:sz w:val="20"/>
          <w:szCs w:val="20"/>
          <w:vertAlign w:val="superscript"/>
        </w:rPr>
        <w:t>–2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m, prevodnost pa 10</w:t>
      </w: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>/(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m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5) Ko kemiki in drugi inženirji sestavljajo kompozitni material iz prevodne in neprevodne komponente, morajo poznati perkolacijski prag, to je, kolikšen mora biti </w:t>
      </w:r>
      <w:r>
        <w:rPr>
          <w:u w:val="single"/>
        </w:rPr>
        <w:t>prostorninski delež</w:t>
      </w:r>
      <w:r>
        <w:rPr/>
        <w:t xml:space="preserve"> prevodne komponente, da celotna snov prevaja električni tok. Vendar kemiki raje merijo </w:t>
      </w:r>
      <w:r>
        <w:rPr>
          <w:u w:val="single"/>
        </w:rPr>
        <w:t>masne deleže</w:t>
      </w:r>
      <w:r>
        <w:rPr/>
        <w:t xml:space="preserve"> kot prostorninske deleže snovi, ker je tehtanje lažje od merjenja volumna. Katera dva podatka še potrebujejo za preračun med prostorninskim in masnim deležem komponent materiala?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) Atomski masi obeh komponent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) Valenci obeh komponent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C) Agregatni stanji obeh komponent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Č) Gostoti obeh komponent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D) Nobenega dodatnega podatka, saj je masni delež snovi kar enak prostorninskem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6) Malo prostorske predstave. Zamisli si, da ima švicarski sir ravno dovolj lukenj, da »perkolira«, to je, da voda pricurlja skozi luknje na spodnjo stran, če jo nalijemo v luknje na vrhu sira. Ali lahko takšen sir sploh stoji skupaj?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A) Nikakor; če je lukenj toliko, da pride voda skozi, potem sir nujno razpade na več kosov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B) Da, sir se lahko še vedno drži skupa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7) Spet sir z dovolj luknjami, da voda pricurlja skozi! Kaj misliš, približno kolikšen mora vsaj biti prostorninski delež lukenj v siru, da voda pronica?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A) 10 %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B) 30 %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C) 50 %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Č) 70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8) Perkolacijska teorija je dokaj interdisciplinarna. Kljub temu: v katero vedo po tvojem najbolj spada?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A) V matematiko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B) V fiziko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C) V kemijo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Č) V biologijo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D) V geologijo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32:00Z</dcterms:created>
  <dc:creator>Milan Ambrožič</dc:creator>
  <dc:description/>
  <dc:language>en-US</dc:language>
  <cp:lastModifiedBy>Milan</cp:lastModifiedBy>
  <cp:lastPrinted>2011-04-26T21:52:00Z</cp:lastPrinted>
  <dcterms:modified xsi:type="dcterms:W3CDTF">2011-04-26T19:52:00Z</dcterms:modified>
  <cp:revision>9</cp:revision>
  <dc:subject/>
  <dc:title>KONKRETNI PREDLOGI PO UČNIH ENOTAH ZA OKREPITEV RAZVOJA GENERIČNIH KOMPETENC</dc:title>
</cp:coreProperties>
</file>